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ZUGRIFFE UND DOWNLOA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UF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gels-light.org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universe-people.com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ohne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cosmic-people.com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10 – 22.10.2007  </w:t>
        <w:tab/>
        <w:t xml:space="preserve">                           QUELL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pacing w:val="10"/>
          <w:sz w:val="26"/>
          <w:szCs w:val="26"/>
        </w:rPr>
      </w:pPr>
      <w:r>
        <w:rPr>
          <w:rFonts w:cs="Arial" w:ascii="Arial" w:hAnsi="Arial"/>
          <w:color w:val="FF0000"/>
          <w:spacing w:val="10"/>
          <w:sz w:val="26"/>
          <w:szCs w:val="26"/>
        </w:rPr>
        <w:t>CA. 60% DER BENUTZER WERDEN IN DEN WELTEN DES HIMMELS DURCH DIE LICHT-MITARBEITER VORBEREITET - DAS GEBIET DER TELEINFORMATION - SIEHE DER GEISTIGE WEG, MITTEILUNG 819 - 847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Die Datenübertragung von andele-svetla.cz und andelesvetla.cz betrug bis zu 650 GB/Monat, im Durchschnitt ca. 400 GB/Monat, bei den Domäne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waren es 90 GB/Monat, im Durchschnitt ca. 40 GB/Monat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Angaben wie z. B. Indexierungszugriffe von Suchmaschinen u. ä. sind in den Tabellen nicht enthalten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Damit man sich eine Vorstellung machen kann, wie viel 600 GB ausmachen, folgender Vergleich: diese Webseite wies HÖHERE Übertragungsraten auf als die Webseiten der übrigen in etwa 1000 Kunden des Webhostingsunternehmens - www.cesky-webhosting.cz, die sich alle zusammen auf einem Webserver befinden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DIESE WEBSEITE IST DIE AM MEISTEN BESUCHTE UND HERUNTERGELADENE TSCHECHISCHE WEBSEITE AUF DEM PLANETEN ERDE !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6"/>
        </w:rPr>
        <w:t>Die Bedeutung der Spalten in der Tabell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SEITEN </w:t>
      </w:r>
      <w:r>
        <w:rPr>
          <w:rFonts w:cs="Arial" w:ascii="Arial" w:hAnsi="Arial"/>
          <w:color w:val="0000FF"/>
          <w:sz w:val="26"/>
        </w:rPr>
        <w:t>- die Anzahl der aufgerufenen Seiten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HITS </w:t>
      </w:r>
      <w:r>
        <w:rPr>
          <w:rFonts w:cs="Arial" w:ascii="Arial" w:hAnsi="Arial"/>
          <w:color w:val="0000FF"/>
          <w:sz w:val="26"/>
        </w:rPr>
        <w:t>- die Anzahl der übertragenen Objekte von der Webseite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BYTE </w:t>
      </w:r>
      <w:r>
        <w:rPr>
          <w:rFonts w:cs="Arial" w:ascii="Arial" w:hAnsi="Arial"/>
          <w:color w:val="0000FF"/>
          <w:sz w:val="26"/>
        </w:rPr>
        <w:t>- die Anzahl der übertragenen Daten von der Webseite (in Byte)</w:t>
      </w:r>
    </w:p>
    <w:p>
      <w:pPr>
        <w:pStyle w:val="Normal"/>
        <w:rPr/>
      </w:pPr>
      <w:r>
        <w:rPr/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14"/>
        <w:gridCol w:w="3266"/>
        <w:gridCol w:w="1021"/>
        <w:gridCol w:w="1382"/>
        <w:gridCol w:w="1224"/>
        <w:gridCol w:w="1407"/>
      </w:tblGrid>
      <w:tr>
        <w:trPr>
          <w:trHeight w:val="321" w:hRule="atLeast"/>
        </w:trPr>
        <w:tc>
          <w:tcPr>
            <w:tcW w:w="4088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eiten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1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2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3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4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2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3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50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2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29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2.6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0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5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7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9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8.1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6.6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7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3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1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6.1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7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4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9.5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1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2.5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2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1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.3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6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2.3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4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5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1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5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9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.9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3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.0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7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6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8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8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4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.9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.3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0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7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1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.1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2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3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3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4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7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5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6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6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6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.0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27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8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2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2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5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4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9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6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.1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0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9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8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1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.8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.3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3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4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7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4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8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5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2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9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6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.2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7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3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2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6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.5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3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.0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4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.6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45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1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6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.9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7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.0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9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0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1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2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3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8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6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9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3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0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4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1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9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2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9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4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6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7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8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nknow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7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9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9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7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6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1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2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73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4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6.24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5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6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7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7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9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0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1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rgin Islands (USA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6.0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4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5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91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6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8" name="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zerbaidj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3.27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89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91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3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8.1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4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8.1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.9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6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9.3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7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6.4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8" name="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ya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9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9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100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5.05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101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2" name="p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ynesia (French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f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29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4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4.7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5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me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m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3.4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6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7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5 MB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ld. 3010</w:t>
      </w:r>
      <w:r>
        <w:rPr>
          <w:rFonts w:cs="Arial" w:ascii="Arial" w:hAnsi="Arial"/>
          <w:b/>
          <w:color w:val="FF0000"/>
          <w:sz w:val="34"/>
        </w:rPr>
        <w:t xml:space="preserve">   www.angels-light.org     www.cosmic-people.com</w:t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0000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4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6.png"/><Relationship Id="rId70" Type="http://schemas.openxmlformats.org/officeDocument/2006/relationships/image" Target="media/image6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3:56:00Z</dcterms:created>
  <dc:creator>I.A.B</dc:creator>
  <dc:description>www.cosmic-people.com  www.andele-svetla.cz
www.vesmirni-lide.cz</dc:description>
  <dc:language>en-US</dc:language>
  <cp:lastModifiedBy>Pleja</cp:lastModifiedBy>
  <cp:lastPrinted>2007-11-06T06:01:00Z</cp:lastPrinted>
  <dcterms:modified xsi:type="dcterms:W3CDTF">2007-12-07T03:56:00Z</dcterms:modified>
  <cp:revision>2</cp:revision>
  <dc:subject>www.angels-light.org   www.universe-people.com</dc:subject>
  <dc:title>EN - ZUGRIFFE UND DOWNLOAD  1.10 - 22.10.2007</dc:title>
</cp:coreProperties>
</file>