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00.png" ContentType="image/png"/>
  <Override PartName="/word/media/image49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43.png" ContentType="image/png"/>
  <Override PartName="/word/media/image51.png" ContentType="image/png"/>
  <Override PartName="/word/media/image135.png" ContentType="image/png"/>
  <Override PartName="/word/media/image50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36"/>
        </w:rPr>
      </w:pPr>
      <w:r>
        <w:rPr>
          <w:rFonts w:cs="Arial" w:ascii="Arial" w:hAnsi="Arial"/>
          <w:b/>
          <w:color w:val="FF0000"/>
          <w:sz w:val="40"/>
          <w:szCs w:val="36"/>
        </w:rPr>
        <w:t>ZUGRIFFE UND DOWNLOAD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AUF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angels-light.org 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>.universe-people.com</w:t>
        <w:br/>
      </w:r>
      <w:r>
        <w:rPr>
          <w:rFonts w:cs="Arial" w:ascii="Arial" w:hAnsi="Arial"/>
          <w:b/>
          <w:color w:val="FF0000"/>
          <w:sz w:val="6"/>
          <w:szCs w:val="6"/>
        </w:rPr>
        <w:br/>
      </w:r>
      <w:r>
        <w:rPr>
          <w:rFonts w:cs="Arial" w:ascii="Arial" w:hAnsi="Arial"/>
          <w:color w:val="0000FF"/>
          <w:sz w:val="36"/>
          <w:szCs w:val="36"/>
        </w:rPr>
        <w:t xml:space="preserve">(ohne </w:t>
      </w:r>
      <w:r>
        <w:rPr>
          <w:rFonts w:cs="Arial" w:ascii="Arial" w:hAnsi="Arial"/>
          <w:color w:val="0000FF"/>
          <w:sz w:val="32"/>
          <w:szCs w:val="36"/>
        </w:rPr>
        <w:t>www</w:t>
      </w:r>
      <w:r>
        <w:rPr>
          <w:rFonts w:cs="Arial" w:ascii="Arial" w:hAnsi="Arial"/>
          <w:color w:val="0000FF"/>
          <w:sz w:val="36"/>
          <w:szCs w:val="36"/>
        </w:rPr>
        <w:t>.cosmic-people.com )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0000FF"/>
          <w:sz w:val="30"/>
          <w:szCs w:val="36"/>
        </w:rPr>
        <w:t xml:space="preserve">01.04 – 22.10.2007  </w:t>
        <w:tab/>
        <w:t xml:space="preserve">                           QUELLE: www.cesky-webhosting.cz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FF0000"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0000"/>
          <w:spacing w:val="10"/>
          <w:sz w:val="26"/>
          <w:szCs w:val="26"/>
        </w:rPr>
      </w:pPr>
      <w:r>
        <w:rPr>
          <w:rFonts w:cs="Arial" w:ascii="Arial" w:hAnsi="Arial"/>
          <w:color w:val="FF0000"/>
          <w:spacing w:val="10"/>
          <w:sz w:val="26"/>
          <w:szCs w:val="26"/>
        </w:rPr>
        <w:t>CA. 60% DER BENUTZER WERDEN IN DEN WELTEN DES HIMMELS DURCH DIE LICHT-MITARBEITER VORBEREITET - DAS GEBIET DER TELEINFORMATION - SIEHE DER GEISTIGE WEG, MITTEILUNG 819 - 847.</w:t>
      </w:r>
    </w:p>
    <w:p>
      <w:pPr>
        <w:pStyle w:val="Normal"/>
        <w:rPr>
          <w:rFonts w:ascii="Arial" w:hAnsi="Arial" w:cs="Arial"/>
          <w:color w:val="0000FF"/>
          <w:spacing w:val="10"/>
          <w:sz w:val="26"/>
          <w:szCs w:val="26"/>
        </w:rPr>
      </w:pPr>
      <w:r>
        <w:rPr>
          <w:rFonts w:cs="Arial" w:ascii="Arial" w:hAnsi="Arial"/>
          <w:color w:val="0000FF"/>
          <w:spacing w:val="10"/>
          <w:sz w:val="26"/>
          <w:szCs w:val="26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 xml:space="preserve">Die Datenübertragung von andele-svetla.cz und andelesvetla.cz betrug bis zu 650 GB/Monat, im Durchschnitt ca. 400 GB/Monat, bei den Domänen </w:t>
      </w:r>
      <w:r>
        <w:rPr>
          <w:rFonts w:cs="Arial" w:ascii="Arial" w:hAnsi="Arial"/>
          <w:color w:val="FF0000"/>
          <w:spacing w:val="4"/>
          <w:sz w:val="26"/>
          <w:szCs w:val="26"/>
        </w:rPr>
        <w:t>universe-people.com,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pacing w:val="4"/>
          <w:sz w:val="26"/>
          <w:szCs w:val="26"/>
        </w:rPr>
        <w:t>www.angels-light.org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waren es 90 GB/Monat, im Durchschnitt ca. 40 GB/Monat</w:t>
      </w:r>
    </w:p>
    <w:p>
      <w:pPr>
        <w:pStyle w:val="Normal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  <w:t>Angaben wie z. B. Indexierungszugriffe von Suchmaschinen u. ä. sind in den Tabellen nicht enthalten.</w:t>
        <w:br/>
      </w:r>
    </w:p>
    <w:p>
      <w:pPr>
        <w:pStyle w:val="Normal"/>
        <w:jc w:val="both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Damit man sich eine Vorstellung machen kann, wie viel 600 GB ausmachen, folgender Vergleich: diese Webseite wies HÖHERE Übertragungsraten auf als die Webseiten der übrigen in etwa 1000 Kunden des Webhostingsunternehmens - www.cesky-webhosting.cz, die sich alle zusammen auf einem Webserver befinden.</w:t>
      </w:r>
    </w:p>
    <w:p>
      <w:pPr>
        <w:pStyle w:val="Normal"/>
        <w:jc w:val="center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</w:r>
      <w:r>
        <w:rPr>
          <w:rFonts w:cs="Arial" w:ascii="Arial" w:hAnsi="Arial"/>
          <w:caps/>
          <w:color w:val="FF0000"/>
          <w:spacing w:val="4"/>
          <w:sz w:val="26"/>
          <w:szCs w:val="26"/>
        </w:rPr>
        <w:t>DIESE WEBSEITE IST DIE AM MEISTEN BESUCHTE UND HERUNTERGELADENE TSCHECHISCHE WEBSEITE AUF DEM PLANETEN ERDE !</w:t>
      </w:r>
    </w:p>
    <w:p>
      <w:pPr>
        <w:pStyle w:val="Normal"/>
        <w:jc w:val="center"/>
        <w:rPr>
          <w:rFonts w:ascii="Arial" w:hAnsi="Arial" w:cs="Arial"/>
          <w:caps/>
          <w:color w:val="FF0000"/>
          <w:spacing w:val="4"/>
          <w:sz w:val="26"/>
          <w:szCs w:val="26"/>
        </w:rPr>
      </w:pPr>
      <w:r>
        <w:rPr>
          <w:rFonts w:cs="Arial" w:ascii="Arial" w:hAnsi="Arial"/>
          <w:caps/>
          <w:color w:val="FF0000"/>
          <w:spacing w:val="4"/>
          <w:sz w:val="26"/>
          <w:szCs w:val="26"/>
        </w:rPr>
      </w:r>
    </w:p>
    <w:p>
      <w:pPr>
        <w:pStyle w:val="Normal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000080"/>
          <w:sz w:val="26"/>
        </w:rPr>
        <w:br/>
      </w:r>
      <w:r>
        <w:rPr>
          <w:rFonts w:cs="Arial" w:ascii="Arial" w:hAnsi="Arial"/>
          <w:color w:val="0000FF"/>
          <w:sz w:val="26"/>
        </w:rPr>
        <w:t>Die Bedeutung der Spalten in der Tabelle: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 xml:space="preserve">SEITEN </w:t>
      </w:r>
      <w:r>
        <w:rPr>
          <w:rFonts w:cs="Arial" w:ascii="Arial" w:hAnsi="Arial"/>
          <w:color w:val="0000FF"/>
          <w:sz w:val="26"/>
        </w:rPr>
        <w:t>- die Anzahl der aufgerufenen Seiten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 xml:space="preserve">HITS </w:t>
      </w:r>
      <w:r>
        <w:rPr>
          <w:rFonts w:cs="Arial" w:ascii="Arial" w:hAnsi="Arial"/>
          <w:color w:val="0000FF"/>
          <w:sz w:val="26"/>
        </w:rPr>
        <w:t>- die Anzahl der übertragenen Objekte von der Webseite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 xml:space="preserve">BYTE </w:t>
      </w:r>
      <w:r>
        <w:rPr>
          <w:rFonts w:cs="Arial" w:ascii="Arial" w:hAnsi="Arial"/>
          <w:color w:val="0000FF"/>
          <w:sz w:val="26"/>
        </w:rPr>
        <w:t>- die Anzahl der übertragenen Daten von der Webseite (in Byte)</w:t>
      </w:r>
    </w:p>
    <w:p>
      <w:pPr>
        <w:pStyle w:val="Normal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rPr/>
      </w:pPr>
      <w:r>
        <w:rPr/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31"/>
        <w:gridCol w:w="3259"/>
        <w:gridCol w:w="507"/>
        <w:gridCol w:w="1460"/>
        <w:gridCol w:w="1488"/>
        <w:gridCol w:w="1625"/>
      </w:tblGrid>
      <w:tr>
        <w:trPr>
          <w:trHeight w:val="314" w:hRule="atLeast"/>
        </w:trPr>
        <w:tc>
          <w:tcPr>
            <w:tcW w:w="4098" w:type="dxa"/>
            <w:gridSpan w:val="3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eiten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its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yte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" name="r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ussian Federatio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827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6273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780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" name="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Stat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942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2404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29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3" name="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krain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12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485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33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4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zech Republic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13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315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57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5" name="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at Britai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04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154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26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" name="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ungar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11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548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87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na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67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728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685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" name="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rman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27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08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13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" name="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ak Republic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04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456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47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" name="c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n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954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734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" name="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01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185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121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12" name="u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u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rugua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98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06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32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3" name="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pai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8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815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625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4" name="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ede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6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75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28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15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al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7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34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34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16" name="m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exic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x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8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94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47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17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2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65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1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18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lomb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2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80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19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9" name="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wa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1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48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39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0" name="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tal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0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40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29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1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azil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6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74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14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2" name="b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aru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6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49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83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3" name="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ranc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8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49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2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4" name="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in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0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14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19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71755</wp:posOffset>
                  </wp:positionV>
                  <wp:extent cx="135890" cy="135890"/>
                  <wp:effectExtent l="0" t="0" r="0" b="0"/>
                  <wp:wrapNone/>
                  <wp:docPr id="25" name="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8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99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51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26" name="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oma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4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11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12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7" name="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ec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0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42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4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28" name="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srael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7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46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85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29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gium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9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06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19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30" name="l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l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atv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0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61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051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1" name="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 Antill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3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51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77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32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enmark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3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45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764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33" name="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rtugal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7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97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324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34" name="g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g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han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0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6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76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5" name="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thua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9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03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23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6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gentin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4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36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029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37" name="c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c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l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3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10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72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8" name="j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j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p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p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2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15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0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9" name="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sto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0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12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77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40" name="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rke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5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24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474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41" name="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5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53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5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42" name="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eru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1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23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007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43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ulga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4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92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13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44" name="k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k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Kore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2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07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57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45" name="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itzer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1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67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8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46" name="t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t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aiw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8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71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47" name="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thiop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5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13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452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48" name="k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k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azakh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5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77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7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49" name="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ce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8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2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229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50" name="g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g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m (USA)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4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84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812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51" name="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enezuel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2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52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6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52" name="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e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9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5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91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53" name="l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l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ri Lank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7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47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9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54" name="p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hilippin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9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6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9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55" name="m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m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ldov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24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9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56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roat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2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72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7" name="n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n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w Zea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8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9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58" name="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uerto Ric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6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546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59" name="s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s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ingapor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6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1,3 MB </w:t>
            </w:r>
          </w:p>
        </w:tc>
      </w:tr>
      <w:tr>
        <w:trPr>
          <w:trHeight w:val="323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31" w:type="dxa"/>
            <w:tcBorders/>
            <w:vAlign w:val="center"/>
          </w:tcPr>
          <w:tbl>
            <w:tblPr>
              <w:tblW w:w="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"/>
            </w:tblGrid>
            <w:tr>
              <w:trPr>
                <w:trHeight w:val="360" w:hRule="atLeast"/>
              </w:trPr>
              <w:tc>
                <w:tcPr>
                  <w:tcW w:w="186" w:type="dxa"/>
                  <w:tcBorders>
                    <w:bottom w:val="dashed" w:sz="4" w:space="0" w:color="000080"/>
                    <w:right w:val="single" w:sz="4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Arial" w:ascii="Verdana" w:hAnsi="Verdana"/>
                      <w:color w:val="000080"/>
                      <w:sz w:val="22"/>
                      <w:szCs w:val="22"/>
                    </w:rPr>
                    <w:drawing>
                      <wp:anchor behindDoc="0" distT="0" distB="0" distL="114935" distR="114935" simplePos="0" locked="0" layoutInCell="1" allowOverlap="1" relativeHeight="37">
                        <wp:simplePos x="0" y="0"/>
                        <wp:positionH relativeFrom="column">
                          <wp:posOffset>5715</wp:posOffset>
                        </wp:positionH>
                        <wp:positionV relativeFrom="paragraph">
                          <wp:posOffset>28575</wp:posOffset>
                        </wp:positionV>
                        <wp:extent cx="135890" cy="135890"/>
                        <wp:effectExtent l="0" t="0" r="0" b="0"/>
                        <wp:wrapNone/>
                        <wp:docPr id="60" name="my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my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02" t="-202" r="-202" b="-2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890" cy="135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ays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7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607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8895</wp:posOffset>
                  </wp:positionV>
                  <wp:extent cx="135890" cy="135890"/>
                  <wp:effectExtent l="0" t="0" r="0" b="0"/>
                  <wp:wrapNone/>
                  <wp:docPr id="61" name="b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b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Verdana" w:hAnsi="Verdana"/>
                <w:color w:val="000080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rmu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3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434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2" name="a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ub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8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1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3" name="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vory Coast (Cote D'Ivoire)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2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9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4" name="m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m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ac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1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4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5" name="s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s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l Salvado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5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1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66" name="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Arab Emirat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2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98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7" name="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ominican Republic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6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1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68" name="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tellite access host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2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9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7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9" name="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cuado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2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620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0" name="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liv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1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631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71" name="s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s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y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2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5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2" name="c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c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meroo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5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12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73" name="u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u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gan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5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7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74" name="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Afric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z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7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2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75" name="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hai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8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3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6" name="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ama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2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4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7" name="h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h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g Kong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0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09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8" name="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gypt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2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8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e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4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9" name="b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b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rbado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1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1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0" name="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ones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9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171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1" name="b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b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rai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2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5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2" name="g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g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temal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5279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3" name="l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l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ebano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8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372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4" name="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eny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0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9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85" name="s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s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mal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7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7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6" name="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by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4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373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7" name="l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l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echtenstei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4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6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8" name="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ngladesh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1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8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9" name="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1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0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0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sta Ric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0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2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91" name="q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q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Qata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q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6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2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snia-Herzegovin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5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1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zbeki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3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108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3" name="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uropean countr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1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4" name="k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k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uwait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5" name="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org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8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43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6" name="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lba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3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97" name="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ragua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6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0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98" name="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nam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3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87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3180</wp:posOffset>
                  </wp:positionV>
                  <wp:extent cx="135890" cy="135890"/>
                  <wp:effectExtent l="0" t="0" r="0" b="0"/>
                  <wp:wrapNone/>
                  <wp:docPr id="99" name="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3180</wp:posOffset>
                  </wp:positionV>
                  <wp:extent cx="135890" cy="135890"/>
                  <wp:effectExtent l="0" t="0" r="0" b="0"/>
                  <wp:wrapNone/>
                  <wp:docPr id="100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3180</wp:posOffset>
                  </wp:positionV>
                  <wp:extent cx="135890" cy="135890"/>
                  <wp:effectExtent l="0" t="0" r="0" b="0"/>
                  <wp:wrapNone/>
                  <wp:docPr id="101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6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2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ige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65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3" name="k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k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yrgyz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0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0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4" name="m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m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t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7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393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5" name="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ao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8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8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6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ypru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21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7" name="j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j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ord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2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6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1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1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9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08" name="p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ki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0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09" name="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rinidad and Tobag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8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0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rocc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430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1" name="l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l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uxembourg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12" name="v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v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etnam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1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8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3" name="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edo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349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14" name="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udi Arab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5" name="m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m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uritiu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0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16" name="m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m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65" t="-565" r="-565" b="-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thern Mariana Island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p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0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7" name="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aiti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5242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18" name="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nis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6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9" name="h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h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dura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6028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0" name="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au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2052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1" name="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dagasca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392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22" name="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urinam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9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3" name="m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m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zambiqu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411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24" name="s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s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enegal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272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5" name="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gol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406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26" name="s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s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ud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7" name="j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j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maic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8" name="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dorr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29" name="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Om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o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21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30" name="m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m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65" t="-565" r="-565" b="-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yanma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1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31" name="y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y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Yeme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y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32" name="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tigua and Barbu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7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33" name="r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r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wan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34" name="a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a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fghani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f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135" name="v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v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int Vincent &amp; Grenadin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36" name="a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a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guill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37" name="d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d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lge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,4 MB </w:t>
            </w:r>
          </w:p>
        </w:tc>
      </w:tr>
      <w:tr>
        <w:trPr>
          <w:trHeight w:val="360" w:hRule="atLeast"/>
        </w:trPr>
        <w:tc>
          <w:tcPr>
            <w:tcW w:w="4098" w:type="dxa"/>
            <w:gridSpan w:val="3"/>
            <w:tcBorders>
              <w:top w:val="dashed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</w:rPr>
              <w:t>TOTAL</w:t>
            </w:r>
          </w:p>
        </w:tc>
        <w:tc>
          <w:tcPr>
            <w:tcW w:w="507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1 078 818</w:t>
            </w:r>
          </w:p>
        </w:tc>
        <w:tc>
          <w:tcPr>
            <w:tcW w:w="1488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12 343 038</w:t>
            </w:r>
          </w:p>
        </w:tc>
        <w:tc>
          <w:tcPr>
            <w:tcW w:w="1625" w:type="dxa"/>
            <w:tcBorders>
              <w:bottom w:val="single" w:sz="4" w:space="0" w:color="00008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2 766 G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Bild. 3008</w:t>
      </w:r>
      <w:r>
        <w:rPr>
          <w:rFonts w:cs="Arial" w:ascii="Arial" w:hAnsi="Arial"/>
          <w:b/>
          <w:color w:val="FF0000"/>
          <w:sz w:val="34"/>
        </w:rPr>
        <w:t xml:space="preserve">   www.cosmic-people.com     www.angels-light.org</w:t>
      </w:r>
    </w:p>
    <w:sectPr>
      <w:footerReference w:type="default" r:id="rId139"/>
      <w:type w:val="nextPage"/>
      <w:pgSz w:w="11906" w:h="16838"/>
      <w:pgMar w:left="851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color w:val="000000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color w:val="000000"/>
      </w:rPr>
      <w:t>www.angels-light.org</w:t>
      <w:tab/>
    </w:r>
    <w:r>
      <w:rPr>
        <w:rStyle w:val="PageNumber"/>
        <w:rFonts w:cs="Arial" w:ascii="Arial" w:hAnsi="Arial"/>
        <w:b/>
        <w:color w:val="000000"/>
      </w:rPr>
      <w:t xml:space="preserve">                                         </w:t>
    </w:r>
    <w:r>
      <w:rPr>
        <w:rStyle w:val="PageNumber"/>
        <w:rFonts w:cs="Arial" w:ascii="Arial" w:hAnsi="Arial"/>
        <w:b/>
        <w:color w:val="000000"/>
      </w:rPr>
      <w:fldChar w:fldCharType="begin"/>
    </w:r>
    <w:r>
      <w:rPr>
        <w:rStyle w:val="PageNumber"/>
        <w:b/>
        <w:rFonts w:cs="Arial" w:ascii="Arial" w:hAnsi="Arial"/>
        <w:color w:val="000000"/>
      </w:rPr>
      <w:instrText xml:space="preserve"> PAGE </w:instrText>
    </w:r>
    <w:r>
      <w:rPr>
        <w:rStyle w:val="PageNumber"/>
        <w:b/>
        <w:rFonts w:cs="Arial" w:ascii="Arial" w:hAnsi="Arial"/>
        <w:color w:val="000000"/>
      </w:rPr>
      <w:fldChar w:fldCharType="separate"/>
    </w:r>
    <w:r>
      <w:rPr>
        <w:rStyle w:val="PageNumber"/>
        <w:b/>
        <w:rFonts w:cs="Arial" w:ascii="Arial" w:hAnsi="Arial"/>
        <w:color w:val="000000"/>
      </w:rPr>
      <w:t>5</w:t>
    </w:r>
    <w:r>
      <w:rPr>
        <w:rStyle w:val="PageNumber"/>
        <w:b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color w:val="000000"/>
      </w:rPr>
      <w:t xml:space="preserve">                                      </w:t>
    </w:r>
    <w:r>
      <w:rPr>
        <w:rStyle w:val="PageNumber"/>
        <w:rFonts w:cs="Arial" w:ascii="Arial" w:hAnsi="Arial"/>
        <w:color w:val="000000"/>
      </w:rPr>
      <w:t>www.cosmic-people.com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0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124.png"/><Relationship Id="rId128" Type="http://schemas.openxmlformats.org/officeDocument/2006/relationships/image" Target="media/image125.png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png"/><Relationship Id="rId132" Type="http://schemas.openxmlformats.org/officeDocument/2006/relationships/image" Target="media/image129.png"/><Relationship Id="rId133" Type="http://schemas.openxmlformats.org/officeDocument/2006/relationships/image" Target="media/image130.png"/><Relationship Id="rId134" Type="http://schemas.openxmlformats.org/officeDocument/2006/relationships/image" Target="media/image131.png"/><Relationship Id="rId135" Type="http://schemas.openxmlformats.org/officeDocument/2006/relationships/image" Target="media/image132.png"/><Relationship Id="rId136" Type="http://schemas.openxmlformats.org/officeDocument/2006/relationships/image" Target="media/image133.png"/><Relationship Id="rId137" Type="http://schemas.openxmlformats.org/officeDocument/2006/relationships/image" Target="media/image134.png"/><Relationship Id="rId138" Type="http://schemas.openxmlformats.org/officeDocument/2006/relationships/image" Target="media/image135.png"/><Relationship Id="rId139" Type="http://schemas.openxmlformats.org/officeDocument/2006/relationships/footer" Target="footer1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4:09:00Z</dcterms:created>
  <dc:creator>I.A:B</dc:creator>
  <dc:description>www.cosmic-people.com  www.andele-svetla.cz
www.vesmirni-lide.cz</dc:description>
  <dc:language>en-US</dc:language>
  <cp:lastModifiedBy>Pleja</cp:lastModifiedBy>
  <cp:lastPrinted>2007-11-18T17:17:00Z</cp:lastPrinted>
  <dcterms:modified xsi:type="dcterms:W3CDTF">2007-12-07T04:09:00Z</dcterms:modified>
  <cp:revision>2</cp:revision>
  <dc:subject>www.angels-light.org   www.universe-people.com</dc:subject>
  <dc:title>EN - ZUGRIFFE UND DOWNLOAD  1.10 - 22.10.2007</dc:title>
</cp:coreProperties>
</file>